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 January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ents of 8C and 8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art of The Playhouse’s School-Based Programming series, we will be attending the performance of the Halifax-based group MIR with the New Brunswick Youth Orchestra.  This show will be held on Monday, February 12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be leaving Nashwaaksis Middle School at 9:15 am and be leaving the The Playhouse at 11:15 am.  Cost for this event is $8.50 per student and is to be submitted to your child’s homeroom teacher by Monday, February 5</w:t>
      </w:r>
      <w:r>
        <w:rPr>
          <w:vertAlign w:val="superscript"/>
        </w:rPr>
        <w:t>th</w:t>
      </w:r>
      <w:r>
        <w:rPr/>
        <w:t>, along with the permission slip below.  Any student that does not bring back their permission slip will not be permitted to at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ish to learn more about this innovative group, we encourage you to visit the band’s website at </w:t>
      </w:r>
      <w:hyperlink r:id="rId2">
        <w:r>
          <w:rPr>
            <w:rStyle w:val="InternetLink"/>
          </w:rPr>
          <w:t>www.mirwebsite.com</w:t>
        </w:r>
      </w:hyperlink>
      <w:r>
        <w:rPr/>
        <w:t xml:space="preserve"> and the Playhouse site at </w:t>
      </w:r>
      <w:hyperlink r:id="rId3">
        <w:r>
          <w:rPr>
            <w:rStyle w:val="InternetLink"/>
          </w:rPr>
          <w:t>www.theplayhouse.nb.ca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had Ball</w:t>
      </w:r>
    </w:p>
    <w:p>
      <w:pPr>
        <w:pStyle w:val="Normal"/>
        <w:rPr/>
      </w:pPr>
      <w:r>
        <w:rPr/>
        <w:t>Mr. Robert Mille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ive permission for my daughter / son __________________________________ to attend the performance by MIR and the New Brunswick Youth Orchestra on Monday, February 12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arent signatu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website.com/" TargetMode="External"/><Relationship Id="rId3" Type="http://schemas.openxmlformats.org/officeDocument/2006/relationships/hyperlink" Target="http://www.theplayhouse.nb.c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52:00Z</dcterms:created>
  <dc:creator>Administrator</dc:creator>
  <dc:description/>
  <cp:keywords/>
  <dc:language>en-US</dc:language>
  <cp:lastModifiedBy>Administrator</cp:lastModifiedBy>
  <cp:lastPrinted>2007-01-31T13:07:00Z</cp:lastPrinted>
  <dcterms:modified xsi:type="dcterms:W3CDTF">2007-01-31T17:09:00Z</dcterms:modified>
  <cp:revision>2</cp:revision>
  <dc:subject/>
  <dc:title>31 January, 2007</dc:title>
</cp:coreProperties>
</file>